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into a folder the ‘SetupEBv3.zip’, the 4 Ebv3 zip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les will be re-assembled to original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files, unzipped and ready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3-05-08T23:46:00Z</dcterms:modified>
  <cp:revision>4</cp:revision>
  <dc:subject/>
  <dc:title>RE-ASSEMBLE FILE INSTRUCTIONS</dc:title>
</cp:coreProperties>
</file>